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jc w:val="center"/>
        <w:rPr>
          <w:color w:val="000000"/>
          <w:highlight w:val="yellow"/>
          <w:u w:val="single"/>
        </w:rPr>
      </w:pPr>
      <w:r>
        <w:rPr>
          <w:color w:val="000000"/>
          <w:highlight w:val="yellow"/>
          <w:u w:val="single"/>
        </w:rPr>
      </w:r>
    </w:p>
    <w:p>
      <w:pPr>
        <w:pStyle w:val="Heading"/>
        <w:jc w:val="center"/>
        <w:rPr>
          <w:color w:val="000000"/>
          <w:highlight w:val="yellow"/>
          <w:u w:val="single"/>
        </w:rPr>
      </w:pPr>
      <w:r>
        <w:rPr>
          <w:color w:val="000000"/>
          <w:highlight w:val="yellow"/>
          <w:u w:val="single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u w:val="single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ИНСТРУКЦ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ОРМАТИВЫ И </w:t>
      </w: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>РАСЧЁТ ПРОДОЛЖИТЕЛЬНОСТИ ИНСОЛЯЦИИ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>ЖИЛЫХ И ОБЩЕСТВЕННЫХ ЗДАНИЙ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А ТЕРРИТОРИИ СТАВРОПОЛЬСКОГО КРА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официальное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истерство жилищно-коммунального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зяйства, строительства и архитектуры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ропольского края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врополь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07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ИНСТРУКЦ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ОРМАТИВЫ И </w:t>
      </w: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>РАСЧЁТ ПРОДОЛЖИТЕЛЬНОСТИ ИНСОЛЯЦИИ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>ЖИЛЫХ И ОБЩЕСТВЕННЫХ ЗДАНИЙ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А ТЕРРИТОРИИ СТАВРОПОЛЬСКОГО КРА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ведения 2007-11-0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ислови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firstLine="225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 РАЗРАБОТАН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инистерством жилищно-коммунального хозяйства, строительства и архитектуры Ставропольского края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 участии Государственного учреждения архитектуры и градостроительства Ставропольского кра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"/>
        <w:ind w:firstLine="225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 СОГЛАСОВАНА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ем Ставропольского края по жилищному контролю и строительному надзору письм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29 августа 2007г. № 01-14/1834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У СК «Государственная экспертиза в сфере строительства» письмом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т 30 августа 2007г. № 1347/01-11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альным управлением Федеральной службы по надзору в сфере защиты прав потребителей и благополучия человека по Ставропольскому краю письмом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18 сентября 2007г. № 10441-04</w:t>
      </w:r>
    </w:p>
    <w:p>
      <w:pPr>
        <w:pStyle w:val="Normal"/>
        <w:ind w:firstLine="22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ПРИНЯТА И ВВЕДЕНА В ДЕЙСТВИЕ приказом </w:t>
      </w:r>
      <w:r>
        <w:rPr>
          <w:rFonts w:cs="Times New Roman" w:ascii="Times New Roman" w:hAnsi="Times New Roman"/>
          <w:bCs/>
          <w:sz w:val="28"/>
          <w:szCs w:val="28"/>
        </w:rPr>
        <w:t>министерства жилищно-коммунального хозяйства, строительства и архитектуры Ставропольского края от 25 сентября 2007 года № 369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А ВПЕРВЫ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едение</w:t>
        <w:tab/>
        <w:tab/>
        <w:tab/>
        <w:tab/>
        <w:tab/>
        <w:tab/>
        <w:tab/>
        <w:tab/>
        <w:tab/>
        <w:tab/>
        <w:tab/>
        <w:t>стр. 4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ласть применения</w:t>
        <w:tab/>
        <w:tab/>
        <w:tab/>
        <w:tab/>
        <w:tab/>
        <w:tab/>
        <w:tab/>
        <w:tab/>
        <w:tab/>
        <w:t>стр. 4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Термины и определения</w:t>
        <w:tab/>
        <w:tab/>
        <w:tab/>
        <w:tab/>
        <w:tab/>
        <w:tab/>
        <w:tab/>
        <w:tab/>
        <w:t>стр. 5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Требование к инсоляции жилых и общественных зданий 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й</w:t>
        <w:tab/>
        <w:tab/>
        <w:tab/>
        <w:tab/>
        <w:tab/>
        <w:tab/>
        <w:tab/>
        <w:tab/>
        <w:tab/>
        <w:tab/>
        <w:tab/>
        <w:t>стр. 6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асчет продолжительности инсоляции</w:t>
        <w:tab/>
        <w:tab/>
        <w:tab/>
        <w:tab/>
        <w:tab/>
        <w:tab/>
        <w:t>стр. 7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Нормативные ссылки</w:t>
        <w:tab/>
        <w:tab/>
        <w:tab/>
        <w:tab/>
        <w:tab/>
        <w:tab/>
        <w:tab/>
        <w:tab/>
        <w:t>стр. 8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Графические примеры практического применения контрольно-инсоляционного планшета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1. Построение тени. Расчёт длины тени и затенения</w:t>
        <w:tab/>
        <w:tab/>
        <w:tab/>
        <w:t>стр. 9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2. Определение световых и теневых углов оконного проёма. Определение расчётной точки «О» по чертежам</w:t>
        <w:tab/>
        <w:tab/>
        <w:tab/>
        <w:tab/>
        <w:tab/>
        <w:tab/>
        <w:tab/>
        <w:t>стр. 1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3. Определение продолжительности инсоляции исследуемой точки с помощью контрольно-инсоляционного планшета</w:t>
        <w:tab/>
        <w:tab/>
        <w:tab/>
        <w:tab/>
        <w:tab/>
        <w:tab/>
        <w:t>стр. 1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4. Построение затенения с помощью контрольно-инсоляцион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шета</w:t>
        <w:tab/>
        <w:tab/>
        <w:tab/>
        <w:tab/>
        <w:tab/>
        <w:tab/>
        <w:tab/>
        <w:tab/>
        <w:tab/>
        <w:tab/>
        <w:tab/>
        <w:t>стр. 11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 - инсоляционный планшет М 1:500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ведени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Инструкция «Нормативы и расчет продолжительности инсоляции на территории Ставропольского края» (далее – Инструкция) является документом субъекта Российской Федерации, устанавливающим положения с учётом действующих федеральных норм или приводимые в них в виде приложений и/или в качестве рекомендуемых.</w:t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</w:rPr>
        <w:t>1.2. По вопросам, не рассматриваемым в настоящей инструкции следует руководствоваться действующими нормативными документами Российской Федерации в строительстве. При отмене и/или изменении действующих нормативных документов, на которые дается ссылка в настоящих нормах, следует руководствоваться нормами, вводимыми взамен отмененных.</w:t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нструкция разработана с учетом требований нормативно-технических документов в строительстве Российской Феде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кретизирует основные положения действующих федеральных норм и направлена на практическое обеспечение выполнения действующих санитарных норм по инсоляции жилых, общественных зданий, земельных участков на территории Ставропольского кра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 размещении объекта недвижимости в существующей застройке в целях обеспечения нормативной продолжительности инсоляции, застройщик обязан выполнить расчет продолжительности инсоляции расчетных помещений проектируемого объекта недвижимости, расчетных помещений в зданиях прилегающей застройки и земельных участков, на которых нормируется продолжительность инсоляции. Настоящая Инструкция определяет продолжительность и методику определения продолжительности инсоляции жилых и общественных зданий на территории Ставропольского края. В случае занижения минимальных расчетных показателей утвержденных нормативов градостроительного проектирования, при размещении объекта недвижимости застройщик согласовывает таковое с территориальным управлением Федеральной службы по надзору в сфере защиты прав потребителей и благополучия человека по Ставропольскому краю.</w:t>
      </w:r>
    </w:p>
    <w:p>
      <w:pPr>
        <w:pStyle w:val="Heading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ласть применения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Действие настоящей Инструкции распространяется на новое </w:t>
      </w:r>
      <w:r>
        <w:rPr>
          <w:rFonts w:cs="Times New Roman" w:ascii="Times New Roman" w:hAnsi="Times New Roman"/>
          <w:sz w:val="28"/>
          <w:szCs w:val="28"/>
        </w:rPr>
        <w:t>строительство и реконструкцию зданий и сооружений на всей территории Ставропольского края и применяется при разработке предпроектной и проектной документации жилых и общественных зданий, при проведении государственной экспертизы проектной документации, а также вопросов, связанных с согласованием земельных участков под строительство (реконструкцию)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Нормативы, изложенные в Инструкции обязательны для всех субъектов градостроительной деятельности, действующих на территории Ставропольского края, независимо от форм собственности объектов застройки и реконструкции и организационно-правовой формы субъе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асчёты инсоляции  являются обязательным разделом в составе проектной документации.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Термины и определения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Альтитуда</w:t>
      </w:r>
      <w:r>
        <w:rPr>
          <w:sz w:val="28"/>
          <w:szCs w:val="28"/>
        </w:rPr>
        <w:t xml:space="preserve"> — высота точки над поверхностью или уровнем моря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Инсоляция</w:t>
      </w:r>
      <w:r>
        <w:rPr>
          <w:sz w:val="28"/>
          <w:szCs w:val="28"/>
        </w:rPr>
        <w:t xml:space="preserve"> – облучение поверхности и пространств прямыми солнечными лучами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о-инсоляционная линейка (КИЛ-СК)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способлени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 проверки и расчета продолжительности инсоляции расчетных помещений жилых и общественных зданий, а так же примыкающих земельных участков с нормируемой инсоляци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четные помещения – </w:t>
      </w:r>
      <w:r>
        <w:rPr>
          <w:rFonts w:cs="Times New Roman" w:ascii="Times New Roman" w:hAnsi="Times New Roman"/>
          <w:bCs/>
          <w:sz w:val="28"/>
          <w:szCs w:val="28"/>
        </w:rPr>
        <w:t>жилы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наты и помещения общественных зданий, в которых нормируется продолжительность инсоля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четная точка «О» - </w:t>
      </w:r>
      <w:r>
        <w:rPr>
          <w:rFonts w:cs="Times New Roman" w:ascii="Times New Roman" w:hAnsi="Times New Roman"/>
          <w:bCs/>
          <w:sz w:val="28"/>
          <w:szCs w:val="28"/>
        </w:rPr>
        <w:t>точка на</w:t>
      </w:r>
      <w:r>
        <w:rPr>
          <w:rFonts w:cs="Times New Roman" w:ascii="Times New Roman" w:hAnsi="Times New Roman"/>
          <w:sz w:val="28"/>
          <w:szCs w:val="28"/>
        </w:rPr>
        <w:t xml:space="preserve"> пересечении горизонтальных проекций лучей солнца, определяющих начало и окончание инсоляции помещения через рассматриваемый оконный проем без учета ориентации здания и влияния окружающей застройки (см. рис.1). Точка на поверхности исследуемого земельного участ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ь оконного проёма – </w:t>
      </w:r>
      <w:r>
        <w:rPr>
          <w:rFonts w:cs="Times New Roman" w:ascii="Times New Roman" w:hAnsi="Times New Roman"/>
          <w:bCs/>
          <w:sz w:val="28"/>
          <w:szCs w:val="28"/>
        </w:rPr>
        <w:t>прямая</w:t>
      </w:r>
      <w:r>
        <w:rPr>
          <w:rFonts w:cs="Times New Roman" w:ascii="Times New Roman" w:hAnsi="Times New Roman"/>
          <w:sz w:val="28"/>
          <w:szCs w:val="28"/>
        </w:rPr>
        <w:t>, проходящая через центр горизонтального сечения оконного проема перпендикулярно его плоскости, служит для определения ориентации оконного проема по азимутальной шкале круга горизонта (см. рис.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товые (инсоляционные) углы светопроёма – </w:t>
      </w:r>
      <w:r>
        <w:rPr>
          <w:rFonts w:cs="Times New Roman" w:ascii="Times New Roman" w:hAnsi="Times New Roman"/>
          <w:sz w:val="28"/>
          <w:szCs w:val="28"/>
        </w:rPr>
        <w:t>вертикальные и горизонтальные углы, в пределах которых в помещение возможно поступление прямых солнечных лучей без учета ориентации здания и влияния окружающей застройки, при расчете инсоляционных углов глубина световых проемов определяется равной полной толщине наружной стены включая штукатурный слой и облицовку, при этом учитывается влияние затеняющих выступов собственного здания (см. рис.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невой угол светопроёма – </w:t>
      </w:r>
      <w:r>
        <w:rPr>
          <w:rFonts w:cs="Times New Roman" w:ascii="Times New Roman" w:hAnsi="Times New Roman"/>
          <w:sz w:val="28"/>
          <w:szCs w:val="28"/>
        </w:rPr>
        <w:t>горизонтальный угол, ограничивающий возможность проникновения солнечных лучей в помещение через рассматриваемый проём при определении светового (инсоляционного) угла этого проёма (см. рис.1 и рис.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ная высота (Н расч.</w:t>
      </w:r>
      <w:r>
        <w:rPr>
          <w:rFonts w:cs="Times New Roman" w:ascii="Times New Roman" w:hAnsi="Times New Roman"/>
          <w:sz w:val="28"/>
          <w:szCs w:val="28"/>
        </w:rPr>
        <w:t>) – разница абсолютных отметок карниза (парапета) или конька кровли противостоящего здания и расчетной точки «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» рассматриваемого оконного проема. При расчетах инсоляции и затенения земельного участк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расч</w:t>
      </w:r>
      <w:r>
        <w:rPr>
          <w:rFonts w:cs="Times New Roman" w:ascii="Times New Roman" w:hAnsi="Times New Roman"/>
          <w:sz w:val="28"/>
          <w:szCs w:val="28"/>
        </w:rPr>
        <w:t xml:space="preserve"> отсчитывается как разница абсолютных отметок карниза (парапета) или конька кровли затеняющего здания и  расчетной точки «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», расположенной на поверхности данного земельного участка (рис.1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Требование к инсоляции жилых и общественных зданий и территор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 Нормируемая продолжительность инсоляции устанавливается в жилых домах и основных функциональных помещениях общественных зданий в соответствии с таблицей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На территориях детских игровых площадок, спортивных площадок жилых домов; групповых площадок дошкольных учреждений; спортивной зоны, зоны отдыха общеобразовательных школ и школ-интернатов; средних и высших учебных заведений; зоны отдыха ЛПУ стационарного типа продолжительность инсоляции должна составлять не менее 3 часов на 50% площади участ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646"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p>
      <w:pPr>
        <w:pStyle w:val="Normal"/>
        <w:ind w:left="7646"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419"/>
        <w:gridCol w:w="2239"/>
        <w:gridCol w:w="3521"/>
      </w:tblGrid>
      <w:tr>
        <w:trPr>
          <w:trHeight w:val="778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/№п/п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объекта инсоля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олируемые помещения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ые зда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-3-комнатные квартир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менее чем 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-ой комнате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рмируемая инсоляция 2 часа. При прерывистой инсоляции один из периодов должен быть не менее 1 часа, при этом суммарная продолжительность -2,5 часа 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-х и боле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менее чем в 2-х комнатах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ые комна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менее 60% всех комнат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ственные зда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етские дошкольные учреждения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упповые, изоляторы, палаты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бно-образовательные учреждения (общеобразовательные, начальные, средние школы, учреждения дополнительного и профес- сионального образования, школы-интернаты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ассы, учебные кабинеты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пускается отсутствие инсоляции в учебных кабинетах информатики, физики, химии, рисования и черчения</w:t>
            </w:r>
          </w:p>
        </w:tc>
      </w:tr>
      <w:tr>
        <w:trPr>
          <w:trHeight w:val="89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чебно-профилактические учреждения (ЛПУ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ла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менее 6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х палат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оляция не требуется в операционных, реанимационных залах больниц, помещениях вивариев ветлечебниц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чреждения соц. обеспеч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детские дома, дома ребенка, школы при санаториях и ЛПУ, дома престарелых и т.д.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латы, комнаты отдыха, изоляторы, классы, учебные кабинеты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анаторно-курортные учреждения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латы, комнаты отдыха, изоляторы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Расчёт продолжительности инсоля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Нормативная продолжительность инсоляции для расчетных помещений жилых и общественных зданий, расположенных на территории Ставропольского края, устанавливается не менее 2 часов в день в период с 22 марта по 22 сентября. Первый час после восхода и последний час до захода солнца при расчете продолжительности инсоляции расчетных помещений и земельных участков не учитываю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счет продолжительности инсоляции расчетных помещений выполняется для расчетной точки «О», которая определяется с учетом габаритов оконного проема (рис. 2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и расчете продолжительности инсоляции земельного участка, инсоляция которого нормируется, принимается расчетная точка «О», расположенная в центре земельного участ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Проверки и расчеты продолжительности инсоляции расчетных помещений жилых и общественных зданий и примыкающих земельных участков, инсоляция которых нормируется, на  территории Ставропольского края выполняются с помощью контрольно-инсоляционной линейки (КИЛ-СК) (см. приложение 1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Способ применения КИЛ-СК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На архитектурном плане здания М 1:100, 1:50 определяется световые (инсоляционные) углы светового проёма, расчетную точку «О» проёма и теневые уг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На генплане М 1:500 участка застройки определяют положение расчетной точки светопроё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3. По архитектурным разрезам и чертежу вертикальной планировки определяется расчетная высо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Н </w:t>
      </w:r>
      <w:r>
        <w:rPr>
          <w:rFonts w:cs="Times New Roman" w:ascii="Times New Roman" w:hAnsi="Times New Roman"/>
          <w:b/>
          <w:bCs/>
          <w:sz w:val="22"/>
          <w:szCs w:val="22"/>
        </w:rPr>
        <w:t>расч.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4. КИЛ-СК накладывается на чертеж таким образом, чтобы центральная точка «О» линейки совмещалась с расчетной точкой «О» на здании, для которой рассчитывается продолжительность времени инсоля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5. С помощью стрелки, указывающей север, КИЛ-СК точно ориентируется по оси «север-юг» генерального плана (см. рис.3-4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6. На горизонтальной шкале КИЛ-СК отмечается расчетная высота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Н </w:t>
      </w:r>
      <w:r>
        <w:rPr>
          <w:rFonts w:cs="Times New Roman" w:ascii="Times New Roman" w:hAnsi="Times New Roman"/>
          <w:b/>
          <w:bCs/>
          <w:sz w:val="22"/>
          <w:szCs w:val="22"/>
        </w:rPr>
        <w:t>расч.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7. Веер лучей на КИЛ-СК исходящих из точки «О» показывает азимут солнца на данный момент времени (интервал - 30 минут). По инсоляционному графику определяют продолжительность инсоляции помещения в пределах световых (инсоляционных) углов рассматриваемого проёма. Продолжительность затенения определяется по числу часовых линий, пересеченных контуром затеняющего здания. При прерывистости, инсоляции инсоляционные периоды суммируютс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Нормативные ссылки</w:t>
      </w:r>
    </w:p>
    <w:p>
      <w:pPr>
        <w:pStyle w:val="Heading"/>
        <w:ind w:left="99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Настоящие территориальные нормы и правила следует применять с учетом требований следующих строительных и санитарных нормативных документов: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ПиН 2.2.1/2.1.1.1076-01 «Гигиенические требования к инсоляции 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лнцезащите помещений жилых и общественных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даний и территорий»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ПиН 2.2.1/2.1.1.1278-03 «Гигиенические требования к естественному,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кусственному и совмещенному освещению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жилых и общественных зданий»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П 2.07.01-89* «Градостроительство. Планировка и застройка городских и</w:t>
      </w:r>
    </w:p>
    <w:p>
      <w:pPr>
        <w:pStyle w:val="2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сельских поселен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31-01-2003 «Здания жилые многоквартирные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П 2.08.02-89* «Общественные здания и сооружения»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НиП 30-02-97*   «Планировка и застройка территории садоводческих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дачных) объединений граждан, здания и сооружения»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 30-102-99   «Планировка и застройка территорий малоэтажного жилищного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а».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25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02:00Z</dcterms:created>
  <dc:creator>Хитеев</dc:creator>
  <dc:description/>
  <cp:keywords/>
  <dc:language>en-US</dc:language>
  <cp:lastModifiedBy>Bushman kab 7</cp:lastModifiedBy>
  <cp:lastPrinted>2007-05-23T09:19:00Z</cp:lastPrinted>
  <dcterms:modified xsi:type="dcterms:W3CDTF">2007-11-19T08:20:00Z</dcterms:modified>
  <cp:revision>5</cp:revision>
  <dc:subject/>
  <dc:title>Территориальные строительные нормы</dc:title>
</cp:coreProperties>
</file>